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Dat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hat's inside the first 20 elements??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ypes of particles inside the atom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3081"/>
        <w:gridCol w:w="2203"/>
        <w:gridCol w:w="220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g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ve Mas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t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utr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ctr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omic number</w:t>
      </w:r>
      <w:r>
        <w:rPr>
          <w:rFonts w:cs="Arial" w:ascii="Arial" w:hAnsi="Arial"/>
        </w:rPr>
        <w:t xml:space="preserve"> = number of protons (which is also the number of electr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 number = number of protons + number of neutr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lete the following chart for the first 20 elements in the periodic tabl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192"/>
        <w:gridCol w:w="1574"/>
        <w:gridCol w:w="1574"/>
        <w:gridCol w:w="1574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bo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omic Numb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 Numb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proto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neutro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electr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yd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l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th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ryll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o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rb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xy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uor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d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lic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hosphor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lf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hlor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g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tass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lc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12:00Z</dcterms:created>
  <dc:creator>rubina khan</dc:creator>
  <dc:description/>
  <cp:keywords/>
  <dc:language>en-US</dc:language>
  <cp:lastModifiedBy>rubina khan</cp:lastModifiedBy>
  <cp:lastPrinted>2014-02-05T00:20:00Z</cp:lastPrinted>
  <dcterms:modified xsi:type="dcterms:W3CDTF">2015-01-06T18:13:00Z</dcterms:modified>
  <cp:revision>3</cp:revision>
  <dc:subject/>
  <dc:title>SNC1P</dc:title>
</cp:coreProperties>
</file>